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-Model 0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8, Christopher L. T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is software is provided "As Is" without any warant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whatsover. I do my best to insure my software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your system however I am not responsible to any har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misuse of this software. Use this software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dicates 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DOS, VGA, otherwise should run on anything with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ventional RAM (or maybe less, I run it with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2 test shapes are loaded in memory. The first is my player's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ega Chase. The second 3-D partial box object. V-Mode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wireframe shapes but for many Vectrex games only 2-D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 suggest you stick with Z values of 0 if you are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2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ape is active at at time and is viewed in the various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quadrant of the screen is list of Vectors and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hape. Left click on Vector/Point to make that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/Point. The active Vector/Point is highlighted in blue.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ctor/Point ordinal to type in a new value for that Vector/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quadrant is the main view screen. Left clicking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moves the active Vector/Point to that location. Righ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is area inserts a new vector to that point afte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/Point and makes this new vector the active Verctor/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/Points affected by the active Vector/Point are highlight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quadrant provides alternate views. These area are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Clicking he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area provides a 3/4 view. This also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wer Center is the menu area providing various functions. Click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Left Click) Ope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hapes    (Left Click) Load shap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hapes    (Left Click) Save shap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Shapes (Left Click) Save Vectrex format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(Left Click) Exit V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   (Left Click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(Left Click) Open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Vector     (Left Click)  Deletes active Vector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Vector     (Left Click)  Inserts a new Vector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Vector     (Right Click) Inserts a new Vector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Visibility (Left Click)  Turns active Vector/Point visible/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se          (Left Click)  Maximises shape sizes (Must be cen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      (Left Click)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Left Click) Open Trans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 (Left Click) Center shape abou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    (Left Click) Mov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X (Left Click) Flip shape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Y (Left Click) Flip shape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Z (Left Click) Flip shape along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(Left Click) Open Ro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X -&gt;000 (Left/Right Click) Enter new rotation angle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Y -&gt;000 (Left/Right Click) Enter new rotation angle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Z -&gt;000 (Left/Right Click) Enter new rotation angle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(Left Click) Rotate shape according to X,Y,Z ang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 (Left Click) Return to Transform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Series (Left Click) Open Rotate Se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X -&gt;000 (Left Click)  Increase number of shap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X -&gt;000 (Right Click) Decrease number of shap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Y -&gt;000 (Left Click)  Increase number of shap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Y -&gt;000 (Right Click) Decrease number of shap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Z -&gt;000 (Left Click)  Increase number of shap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Z -&gt;000 (Right Click) Decrease number of shapes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(Left Click) Spawn the number shapes specified above rot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, Y and/or Z for a total of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 (Left Click) Return to Transform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(Left Click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Left Click) Open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(Left Click) Enter first shape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 (Left Click) Enter last shape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 (Left Click) Begin cycling through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(Left Click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(Left Click) Copy current shap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(Left Click) Paste clipboard to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Left Click) Ope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urs     (Left Click) Open Set Colou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           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             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          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     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Vectors       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Vectors    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Active Vectors (Left Click) Cycle through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(Left Click) Return to 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             (Left Click)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Speed (Left Click) Increas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Speed (Righ Click) Decreas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&gt; 127     (Left Click) Toggle checking for vectors great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Invisible  (Left Click) Toggle drawing invisib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 (Left Click) Save current 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           (Left Click)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pe (Left Click)       Nex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ght Click)      Previou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(Left/Right Click) Change sha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,Y] (Left Click) Switch main view to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Z] (Left Click) Switch main view to [X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[Z,Y] (Left Click) Switch main view to [Z,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Quit program or exit curren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Next Vector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Previous Vector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Go to top of Vector/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Go to bottom of Vector/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Edit active Vector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Nex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Previou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opy current shap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Paste clipboard to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series creates a series of rotations about the Axi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per 360 degrees of rotation is determin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X -&gt;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Y -&gt;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Z -&gt;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click will increase the number of shapes, right click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bject is to be rotated about more than 1 axis, the rot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reating a series of intermediat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X -&gt;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Y -&gt;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Z -&gt;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result in 16 shapes, variously rotated through all thre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se adjusts ALL shapes to maximise the lengths of vectors to 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se checks ALL shapes in memory to find the longest vect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scaling factor and then rescales ALL shapes. So max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scale a series of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xmise a shape, it MUST be centered about the orig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:Center to do this if your shape is not alread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rotate your shape BEFORE you maximise it.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with vectors longer than 127 in the rotated shapes. V-Mode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vectors longer than 127 while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try to maximise the two default shapes, they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. This is because the second shape, the box, has vecotr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res BIOS allows for two main types of vector shapes.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vectors and those without. V-Model supports both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your own drawing routines to bypass the BIOS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vector shapes for use on some other system you may us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ctrex vector shapes, the first vector is invisibl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the position of the shape to begin drawing the shape. (i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is onscreen at (x,y), however actually drawing the shape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+vector1x,y+vector1y)). You may or may not want to mark this Vector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visible according to your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other Vectors/Points in your shape as invisible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Tools menu. If Show Inivisible is off, these vector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shape is drawn. If Show Invisible is on, th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/Points will be drawn in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TEST.ASM, shapes which do not have invisible Vectors/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irst will NOT have inivisibility status saved.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inivisible vectors other than the first WILL have in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aved. So only use inivisble vectors if you intend to allow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ectr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o view these files. The formats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hapes -    This is V-Model's save format. It includes all shap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ibility, X, Y and Z information. This is actually a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laid out as in assembly format with the shap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bel and then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visibility,X,Y,Z ;visibility=0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visibility=1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rmat should be easy to import into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-D wireframe engine using (X,Y,Z)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Shapes - This format should be easily imported into any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 Vectrex program. Shape name, X, Y and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visibility information are saved in a format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Vectrex BIO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invisibility inform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Y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isibility inform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visibility,Y,X ;visibility=0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visibility=-1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b 1              ;end of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again, shape names are used as labels and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import directly into Vectrex source code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, the Z component is simply ignored so if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D shape design, just keep a Z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wo default shapes are actually stored in DEFAULT.CF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this file with another save file, you can have any shapes p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 0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ation routines (Center, Move,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 series may now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ise shapes (Shapes must be centered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s are now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s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&amp;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nally prevents vectors &gt;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 0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qu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/Down arrows move through Vector/Poin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llows you enter active Vector/Point throug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Vector/Point, just hitting Enter leaves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/- Increase/Decrease curre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in view and Vector/Point list functions now active i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ght clicking in main window appends/inserts a vector to that poi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clicking Vector/Point ordinals allows you to type in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rotation angle prompts you to e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ing on Shape Name rename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which shapes to save (Currently saves all shape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main view movable away from origin to allow larg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clipped lines to allow longe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iew rescal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3/4 view rotateable. (Sort of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user defined foreshortning effects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ODEL  EXE       163,366 09-26-98   6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ODEL  DOC        10,194 09-26-98   6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-ROT    VMD        42,340 09-25-98 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CFG           227 09-26-98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AV           669 09-26-98   6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         5,363 08-29-88   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