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by Christopher Salomon (chrissalo@aol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nd to include the assembler with the vectrex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evelopers ki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wo changes. The assembler was naturally correct as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needed an assembler which could create the exact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isassembled by my dis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hanges I made were done to insu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anged: in "as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unsigned int add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signed int add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negative offsets in indexed addressing we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in a huge 16bit offset (-0x0d = 0xff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s due to unsigne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vectrex games use negative offset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sembling they were a few byt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ata area (naturally) was not at the correc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everything in a ROM is stati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anged: in "as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new flag field to m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length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me values for tha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S_NO_FORCE_LE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S_FORCE_LEN_5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S_FORCE_LEN_8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S_FORCE_LEN_16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"m09pst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whole bunch of new opcodes and changed the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orm with the changings in "asm.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opcodes are forcing indexed addressing mod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embler usually optimizes the code so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possible bits for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is quite nice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n some vectrex roms there are 0 offset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,8 or even 16 bit instructions. Likewis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es using only five bits in 8 or 16 bit instructions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be able to reassemble the rom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hey were before I needed an assembler which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 index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opcodes do exactly that, they ar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opcodes with an addition of an under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length identifi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ta_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ta_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ta_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code without extension behaves excatly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changed to enable the above mentioned stuff in "*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ormal day to day assembler user no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hange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68x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addresses resolv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v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external labels or labels in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version of the ASxxx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orting the assemblers to a motorola 68030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