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xxxx 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INK Relocating Link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 THE ASSEMBLER       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  THE ASXXXX ASSEMBLERS                          1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     Assembly Pass 1           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     Assembly Pass 2           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     Assembly Pass 3                             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  SOURCE PROGRAM FORMAT                       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     Statement Format                          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1     Label Field                             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2     Operator Field        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3     Operand Field                             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4     Comment Field      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   SYMBOLS AND EXPRESSIONS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1     Character Set                               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2     User-Defined Symbols                       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3     Local Symbols                              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4     Current Location Counter                   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5     Numbers                        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6     Terms                                      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7     Expressions                                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   GENERAL ASSEMBLER DIRECTIVES 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     .module Directive                          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2     .title Directive               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3     .sbttl Directive               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4     .page Directive                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5     .byte and .db Directives                   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6     .word and .dw Directives                    1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7     .blkb, .blkw, and .ds Directives            1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8     .ascii Directive                            1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9     .asciz Directive                         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0    .radix Directive                           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1    .even Directive                             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2    .odd Directive                              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3    .area Directive                             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4    .org Directive                              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5    .globl Directive                            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6    .if, .else, and .endif Directives           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7    .include Directive                          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8    .setdp Directive                            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   INVOKING ASXXXX                               1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   ERRORS                                        1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   LISTING FILE                                  1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     SYMBOL TABLE FILE                             1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     OBJECT FILE                                   1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 THE LINKER               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   ASLINK RELOCATING LINKER                       2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   INVOKING ASLINK                               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   ASLINK PROCESSING                             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2.4     LINKER INPUT FORMAT                      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     Object Module Format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2     Header Line       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     Module Line       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     Symbol Line                                 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5     Area Line         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     T Line            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7     R Line                                      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8     P Line                      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   LINKER ERROR MESSAGES                          2-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 BUILDING ASXXXX AND ASLINK                   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   BUILDING AN ASSEMBLER                          3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   BUILDING ASLINK                               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 AS6800 ASSEMBLER                             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     6800 REGISTER SET                              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     6800 INSTRUCTION SET                           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1     Inherent Instructions                        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2     Branch Instructions                          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3     Single Operand Instructions                  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4     Double Operand Instructions                  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5     Jump and Jump to Subroutine Instructions     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6     Long Register Instructions                   A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  AS6801 ASSEMBLER                            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1     .hd6303 DIRECTIVE                             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2     6801 REGISTER SET                             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     6801 INSTRUCTION SET                          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1     Inherent Instructions                        B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2     Branch Instructions                          B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3     Single Operand Instructions                  B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4     Double Operand Instructions                  B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5     Jump and Jump to Subroutine Instructions     B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6     Long Register Instructions                   B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7     6303 Specific Instructions                   B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  AS6804 ASSEMBLER                             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   6804 REGISTER SET                              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   6804 INSTRUCTION SET                           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1     Inherent Instructions                        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2     Branch Instructions                          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3     Single Operand Instructions                  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4     Jump and Jump to Subroutine Instructions     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5     Bit Test Instructions                        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6     Load Immediate data Instruction              C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7     6804 Derived Instructions                    C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  AS6805 ASSEMBLER                             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1     6805 REGISTER SET                              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     6805 INSTRUCTION SET                           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1     Control Instructions                         D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2     Bit Manipulation Instructions                D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3     Branch Instructions                          D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4     Read-Modify-Write Instructions               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5     Register\Memory Instructions                 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6     Jump and Jump to Subroutine Instructions     D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  AS6809 ASSEMBLER                             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1     6809 REGISTER SET                              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     6809 INSTRUCTION SET                           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1     Inherent Instructions                        E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2     Short Branch Instructions                    E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3     Long Branch Instructions                     E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4     Single Operand Instructions                  E-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5     Double Operand Instructions                  E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6     D-register Instructions                      E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7     Index/Stack Register Instructions            E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8     Jump and Jump to Subroutine Instructions     E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9     Register - Register Instructions             E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10    Condition Code Register Instructions         E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11    6800 Compatibility Instructions              E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  AS6811 ASSEMBLER                             F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1     6811 REGISTER SET                              F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     6811 INSTRUCTION SET                           F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1     Inherent Instructions                        F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2     Branch Instructions                          F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3     Single Operand Instructions                  F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4     Double Operand Instructions                  F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5     Bit Manupulation Instructions                F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6     Jump and Jump to Subroutine Instructions     F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7     Long Register Instructions                   F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  AS8085 ASSEMBLER                             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1     8085 REGISTER SET                              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     8085 INSTRUCTION SET                           G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1     Inherent Instructions                        G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2     Register/Memory/Immediate Instructions       G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3     Call and Return Instructions                 G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4     Jump Instructions                            G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5     Input/Output/Reset Instructions              G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6     Move Instructions                            G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7     Other Instructions                           G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H  ASZ80 ASSEMBLER                              H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1     .hd64 DIRECTIVE                                H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2     Z80 REGISTER SET AND CONDITIONS                H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     Z80 INSTRUCTION SET                            H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1     Inherent Instructions                        H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2     Implicit Operand Instructions                H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3     Load Instruction                             H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4     Call/Return Instructions                     H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5     Jump and Jump to Subroutine Instructions     H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6     Bit Manipulation Instructions                H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7     Interrupt Mode and Reset Instructions        H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8     Input and Output Instructions                H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9     Register Pair Instructions                   H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10    HD64180 Specific Instructions                H-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E F A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xxxx  assemblers  were  written following the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cross assemblers found in the Digital Equipment Corpo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 Users  Society  (DECUS)  distribution of the C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 The DECUS code was provided with no document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he  input  syntax  or the output format.  Study of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ed that the unknown author of the code  had  attempt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te  an assembler with attributes similiar to tho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P-11 MACRO assembler (without macro's).  The  incomplete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DECUS C distribution has been largely rewritten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ructure, and C source  file  organization 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 unchanged.   However, I wish to thank the auth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contribution to this set of assemb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LINK  program was written as a companion to the AS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s, its design and implementation was not  derived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xxxx  assemblers  and the ASLINK relocating link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Public Domain.   Publication  or  distrib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for non-commercial use is hereby gra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pulation that the  copyright  notice  be  included  with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ould  greatly  appreciate  receiving  the  detail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, additions, or errors pertaining to these  program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ttempt  to  incorporate  any  fixes  or  general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a future update to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R.  Bald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 State Univer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s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, Ohio 4424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H A N G E S   I N   V 0 1 .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xxxx  assembler  and  linker have been update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dex, direct page  mode,  and  byte  pc  relativ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 from the assembler to the linker.  This change has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d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 .setdp  directive  now has a common forma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xx assemb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irect  page  variables  may be externally def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ddresses resolved at link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Byte  index  offsets  may  be  external  referen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d at link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Byte  pc  relative  instructions  (i.e.   branches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external labels or labels in other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xxxx  assemblers  (using  the  -f  or  -ff option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listing file which flags the data that will be  re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by the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L file format now has an additional directive for p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information and has additional flags for  page0,  pag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igned  byte  formats.   The new linker is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of the ASxxxx assemb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changes are related to non-portable cod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orting the assemblers to a motorola 68030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THE ASXXXX 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xxxx  assemblers are a series of microprocessor ass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rs written in the C programming language.  Each assembl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vice specific section which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device  description, byte order, and file extensio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 table  of  the assembler general directives,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irectives, assembler mnemonics  and 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achine specific code for processing the device mnem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s, addressing modes, and special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specific information is detailed in the appe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s have a common device independent sec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s the details of file input/output, symbol  table  gen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 program/data  areas,  expression  analysis, and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s provide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ommand string control of assembl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lphabetized, formatted symbol tab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Relocatable object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Global symbols for linking object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Conditional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 PAGE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XXXX 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Program sectioning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xxxx assembles one or more source files into a single re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le ascii object file.  The output of the ASxxxx  assemb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an ascii relocatable object file(*.rel), an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(*.lst), and a symbol file(*.sy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1  Assembly P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pass  1, ASxxxx opens all source files and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dimenatry assembly of each source statement.  During thi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  all symbol tables are built, program sections defi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for each assembled source line is estim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pass 1 all undefined symbols may be mad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ternal) using the ASxxxx switch -g, otherwise undefined 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s will be flagged as errors during succeeding p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2  Assembly Pas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pass  2  the ASxxxx assembler resolves forward 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s and determines the number  of  bytes  for  each 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 The  number  of bytes used by a particular assemble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 may depend upon the addressing mode, whether  the 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 allows multiple forms based upon the relativ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ddressed location, or other factors.   Pass  2  res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ses and determines the address of all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.3  Assembly Pas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3 by the assembler generates the listing file, the re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ble output file, and the symbol tables.  Also during pass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s will be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locatable object file is an ascii file containing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 references and definitions, program  area  definition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locatable assembled code, the linker ASLINK will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generate an absolute load file (Motorola or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 PAGE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ROGRA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SOURCE PROGRA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  Statemen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rce program is composed of assembly-languag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tement must be completed on one line.  A line  may 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 a maximum of 128 characters, longer lines are trun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Sxxxx  assembler  statement  may  have  as  many a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These fields are identified by their order 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 and/or  by separating characters between field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format of the ASxxxx stat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abel:]  Operator        Operand         [;Comment(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bel and comment fields are optional.  The oper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 fields are interdependent.  The operator field may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 directive or an assembly mnemonic.  The operan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ptional or required as defined in  the  contex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xxxx  interprets  and  processes source statements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Each statement causes a particular operation to  be 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1  Label Field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abel is a user-defined symbol which is assigned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rrent location counter and entered into  the  user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d  symbol  table.   The  current location counter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xxxx to assign memory addresses to the source  program  st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as they are encountered during the assembly process. 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bel is a means  of  symbolically  referring  to 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 program section is absolute, the valu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counter is absolute;  its value references an 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address.   Similarly, when a program section is relo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, the value of the current location counter is 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relocation  bias  calculated at link time is added to the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 value of the current location counter  to  establish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 absolute  address  at  execution time.  (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orce the linker to relocate sections defined as  absol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required under special circumstanc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present,  a  label  must  be  the first field in a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and must be terminated by a colon (:).   For  example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 PAGE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ROGRA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value  of  the  current  location  counter  is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F0(H), the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: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 the  value  01F0(H) to the label abcd.  If th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 value were relocatable, the final value of abc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F0(H)+K, where K represents the relocation bia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as calculated by the linker at link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than  one label may appear within a single label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abel so specified is assigned the same address valu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if  the  value  of  the  current  location  cou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FF0(H), the multiple labels in the following statement a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he value 1FF0(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:     aq:     $abc: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abels may also appear on successive lines.  For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e, the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bc: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wise  cause  the  same value to be assigned to all three 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ouble  colon  (::)  defines the label as a global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::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s the label abcd as a global symbol.  The distinguis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ttribute of a global symbol is that it  can  be 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within an object module other than the modul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is defined.  References to this label  in  other 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resolved when the modules are linked as a composite exec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gal characters for defining labe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roug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rough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(Peri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(Dollar 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(undersc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abel may be any length, however, only the first eight (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significant and, therefore must be  unique 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labels  in  the  source  program  (not  necessarily  amo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 PAGE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ROGRA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compiled modules).  An error code(s) (m or p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 in the assembly listing if the first eigh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wo or more labels are the same.  The m code is ca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claration  of  the symbol or its reference by another st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.  The p code is generated because the symbols  loc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on each pass through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abel  must  not  start with the characters 0-9,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s a local symbol with special attributes describ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2  Operator Field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rator field specifies the action to be performed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sist of an instruction mnemonic (op code) or a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operator is an instruction mnemonic, a machin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 is generated and the assembler evaluates th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operands which follow.  When the operator is a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xxxx performs certain control actions or processing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ssembly of the sour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 and  trailing  spaces  or tabs in the operato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no significance;  such characters serve  only  to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 field from the preceeding and follow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or is terminated by a space, tab or end of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3  Operand Field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operator is an instruction mnemonic (op code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  field  contains  program  variables  that  are  to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d/manipulated by the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  may  be  expressions  or  symbols,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.  Multiple expressions used in the operand  field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separated  by a comma.  An operand should be preceed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field;  if it is not, the statement will give an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  or  o).   All  operands  following instruction mnemon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as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nd field is terminated by a semicolon whe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llowed  by  a  comment.   For  example,  in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:    lda     abcd,x          ;Comme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ab  between lda and abcd terminates the operator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beginning of the operand field;  a  comma  separat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 PAGE 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PROGRA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nds abcd and x;  and a semicolon terminates the op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nd defines the beginning of the comment field.   When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 field  follows,  the operand field is termin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our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.1.4  Comment Field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ent field begins with a semicolon and extend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line.  This field is optional and may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bit ascii character except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do not affect assembly processing or program exe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 describes the generic components of the AS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s:  the character set, the conventions observed i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ng  symbols,  and  the use of numbers, operators, and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1 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acters are legal in ASxxxx source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 letters  A  through Z.  Both upper- and low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are acceptable.  The assemblers are case se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,  i.e.  ABCD and abcd are different symbols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s can be made case insensitive by  recomp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ppropriate switc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digits 0 through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 characters . (period), $ (dollar sign), and _ (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sc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special characters listed in Tables 1 through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 1  through  6  describe  the various ASxxxx lab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erminators, assignment operators, operand separators,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bly, unary, binary, and radix operat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 PAGE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         Label Terminators and Assignment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Colon               Label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:  Double colon        Label  Terminator;  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as a global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  Equal sign          Direct assignment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 Double equal        Direct assignment opera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               defines  the  symbol as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         Field Terminators and Operand Sepa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Item or field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    Item or field ter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 Comma               Operand field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Semicolon           Comment fiel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3         Assembler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Number sign         Immediate expression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Period              Current location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  Left parenthesis    Expression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  Right parenthesis   Expression deli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 PAGE 1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4         Unary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Left bracket        &lt;FEDC   Produces  the lower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Right bracket       &gt;FEDC   Produces  the upper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Plus sign           +A      Positive valu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nus sign          -A      Produces   the 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's complement)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Tilde               ~A      Produces the 1's co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of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Single quote        'D      Produces  the  valu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 Double quote        "AB     Produces the doubl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or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Backslash           '\n     Unix styl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b, \f, \n, \r, \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\001   or octal by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 PAGE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5         Binary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 Double          0800 &lt;&lt; 4   Produces the 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racket                left-shifted   valu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0.  (8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  Double          0800 &gt;&gt; 4   Produces the 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racket               right-shifted  valu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0.  (00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Plus sign       A + B       Arithmetic     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Minus sign      A - B       Arithmetic   Subt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sterisk        A * B       Arithmetic   Multi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perator.   (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Slash           A / B       Arithmetic     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.        (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bit quoti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Ampersand       A &amp; B       Logical AND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Bar             A | B       Logical OR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Percent sign    A % B       Modulus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6-bi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Up arrow or     A ^ B       EXCLUSIVE OR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6         Temporary Radix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b, 0B                  Binary radix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@, 0o, 0O, 0q, 0Q      Octal radix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, 0D                  Decimal radix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h, 0H, 0x, 0X          Hexidecimal radix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 ambiguities arising from the use of 0b and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emporary radix operators may be circumvented by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ing  all  non-prefixed  hexidecimal  numbers with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0's are required in any  case  where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idecimal  digit is abcdef as the assembler will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sequence as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2  User-Define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 symbols are those symbols that are equa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value through a direct assignment statement  or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labels.  These symbols are added to the User Symbol T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encountered during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ules govern the creation of user-defined symb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ymbols  can  be  composed  of alphanumeric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signs ($),  periods  (.),  and  underscores  (_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 first  character  of a symbol must not b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in the case of local symbo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 first eight characters of a symbol must b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mbol can be written  with  more  than  eight 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but the ninth and subsequen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paces and Tabs must not be embedded within a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3  Loc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 symbols are specially formatted symbols used as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block of coding that has been delimited as a local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  block.   Local  symbols  are  of  the form n$, where 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integer from 0 to 255,  inclusive.   Examples  of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8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4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ange  of  a local symbol block consists of those st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s between two normally constructed  symbolic  labels.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statement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=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direct assignment statement but does not create a lab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does not delimit the range of a local symbo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ange of a local symbol block may extend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ymbols provide a convenient means of generating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ranch instructions and other such references  within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 blocks.   Using local symbols reduces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with multiple definitions appearing within a  user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.   In  addition,  the  use  of local symbols different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-point labels from local labels, since local labels 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ferenced from outside their respective local symbol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local symbols of the same name can appear in  other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blocks without conflict.  Local symbols require less sy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 table space than normal symbols.  Their us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 of the same local symbol within a local symbo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nerate one or both of the m or p err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local symb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     ldx     #atable ;get tabl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     #0d48   ;t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$:     clr     ,x+     ;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     ldx     #btable ;get tabl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     #0d48   ;tabl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$:     clr     ,x+     ;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4  Current Loca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eriod  (.) is the symbol for the current location co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.  When used in the operand  field  of  an  instruction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  represents  the  address  of  the  first  byt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:     ldx     #.      ;The period (.) re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address of the l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ed  in  the  operand field of an ASxxxx directiv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address of the current byte or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K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ord   0xFFFE,.+4,QK   ;The operand .+4 in the .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directive represents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tored in the seco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ree words during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we  assume  the  current  value of the program cou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H0200, then during assembly, ASxxxx  reserves  three  wor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 starting  at  location 0H0200.  The first value, a h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cimal constant FFFE, will be stored at location 0H0200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 value  represented  by  .+4  will  be stored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H0202, its value will be 0H0206 ( = 0H0202  +  4).   Th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defined  by  the  symbol  QK  will  be placed a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H02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each assembly pass, ASxxxx resets the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counter.  Normally, consecutive memory locations are  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  to  each  byte  of  object code generated. 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the location counter can be changed  through  a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ment statement of the following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= . +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w  location  counter can only be specified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counter.  Neglecting to specify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counter  along with the expression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ment operator will generate the (.) error.   (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reas may use the .org directive to specify th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current program cou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ding illustrates the use of the 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 CODE1   (ABS)   ;program area C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s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rg    0H100           ;set lo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0H100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1:   ldx     #.+0H10         ;The label num1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value 0H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X is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0H100 + 0H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rg    0H130           ;loca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et to 0H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2:   ldy     #.              ;The label num2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value 0H1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Y is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value 0H1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 CODE2   (REL)   ;program area C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s 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= . + 0H20            ;Set loca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o relocatable 0H2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program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3:   .word   0               ;The label num3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of relocatable 0H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= . + 0H40            ;will reserve 0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bytes of storage a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lkb   0H40            ;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lkw   0H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blkb  and .blkw directives are the preferred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5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xxxx  assumes that all numbers in the source program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terpreted in decimal radix unless otherwise speci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adix  directive  may  be used to specify the default as oc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, or hexidecimal.  Individual numbers can  be 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binary, octal, decimal, or hexidecimal through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 prefixes shown in tabl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 numbers  must be preceeded by a minus sign;  AS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s such numbers into two's  complement  form.  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may (but need not) be preceeded by a plus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always considered to be absolute values, ther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ever reloca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6 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term is a component of an expression and may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symb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 period (.) specified in an expression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tion counter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User-defined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n undefined symbol is assigned a value of ze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in the User-Defined symbol table as an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 single quote followed by a single ascii charac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uble quote followed by two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n  expression enclosed in parenthesis.  An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enclosed is evaluated and reduced to a  single 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the remainder of the expression in which it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s is evaluated.  Parenthesis, for example,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to  alter the left-to-right evaluation of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, (as in A*B+C versus A*(B+C)), or to apply a 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y operator to an entire expression (as in -(A+B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A unary operator followed by a symbol o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.7 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 are  combinations  of  terms  joined toge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operators.  Expressions reduce to a  16-bit  valu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 of  an  expression includes the determination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.  A resultant expression value may be  one  of 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 (as  described  later in this section):  relocatable,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e, and ex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re evaluate with an operand hierarch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/       %       multi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u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-               ad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     &gt;&gt;              left shi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t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                  exclusive or fou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                   logical and fif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logical o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unary operators take precedence over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issing  or  illegal  operator  terminates 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, causing error codes (o) and/or  (q)  to  be 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the context of the expressi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ssembly time the value of an external (global)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qual to the value of the absolute part of  that 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xample,  the expression external+4, where 'external'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symbol, has the value of 4.  This expression,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evaluated  at link time takes on the resolved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'external', plus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,  when  evaluated  by  ASxxxx,  are  one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:  relocatable, absolute, or external.  The following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ctions are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n  expression is relocatable if its value is fixed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ve to the base address of the program area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ppears;  it will have an offset value added a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Terms that contain labels defined in 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areas   will   have   a   relocatable  value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a period (.) in a relocatable program 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 the value of the current program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, will also have a relocatabl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n  expression  is  absolute if its value is fixed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whose terms are numbers and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duce  to  an absolute value.  A relocatabl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on or term minus a relocatable term,  where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 being  evaluated  belong  to the sa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, is an absolute expression.  This is becaus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  in  a  program area has the same relocation b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e term is subtracted from the other the  re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bias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An  expression is external (or global) if it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global reference (plus or minus an absolute 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on  value) that is not defined with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us, an external  expression  is  only 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ally  defined following assembly and must be re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ink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  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ASxxxx  directive  is placed in the operator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line.  Only one directive is  allowed  per  source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directive  may  have  a blank operand field or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ds.  Legal operands differ with each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  .modul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ul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module directive causes the string to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s output file as an identifier for this particular 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t  module.   The  string  may  be  from  1 to 8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Only one identifier is allowed  per  assembled 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in use of this directive is to allow the linker to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ules' use of undefined symbols.  At link time all un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 are  reported  and  the  modules  referencing  th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2  .titl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itle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title directive provides a character string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cond line of each page during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3  .sbttl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bttl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sbttl directive provides a character string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hird line of each page during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4  .pag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page directive causes a page ejection with a new 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printed.  The new page occurs after the next lin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program is processed, this allows an immediately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.sbttl directive to appear  on  the  new  page.   The  .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line will not appear in the fil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5  .byte and .db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yte   exp             ;Stores the binar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b     exp             ;of the express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ext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yte   exp1,exp2,expn  ;Stores the binar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b     exp1,exp2,expn  ;of the list of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n successiv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exp,    represent expression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1,   truncated to 8-bit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Each expression will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as a 16-bit word ex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the high-order byte will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Multiple expressio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    separated by comma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byte  or .db directives are used to generate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of binary data in the objec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6  .word and .dw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ord   exp             ;Stores the binar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w     exp             ;of the expres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e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ord   exp1,exp2,expn  ;Stores the binar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w     exp1,exp2,expn  ;of the list of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in successiv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exp,    represent expressions that will occup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1,   bytes of data. Each expres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calculated as a 16-bit word 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Multiple expression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n    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word  or .dw directives are used to generate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of binary data in the objec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7  .blkb, .blkw, and .ds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lkb   N       ;reserve N byte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lkw   N       ;reserve N word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ds     N       ;reserve N byte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blkb  and .ds directives reserve byte blocks in the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t module;  the .blkw directive reserves word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8  .ascii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scii  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string  is a string of printable ascii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/    represent   the  delimiting  characters.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  may   be   any   paired  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 as  long  as the charact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 the  string  itself.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ing  characters  do not match, the .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 will give the (q) err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ascii  directive  places  one binary byte of data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 into the object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9  .asciz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sciz  /str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string  is a string of printable asciz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/    represent   the  delimiting  characters.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   may   be   any   paired  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 as  long  as the charact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 the  string  itself.   I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ing  characters  do not match, the .asc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 will give the (q)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ascii  directive  places  one binary byte of data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 into the object module.   Following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aracter  data  a  zero  byte is inserted to termi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0  .radix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adix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character  represents  a single character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radix to be used for succeeding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may be an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,b    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,o    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,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d    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lan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,h     Hexi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1  .even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even directive ensures that the current loca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even boundary value by adding 1 if the current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is o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2  .odd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odd directive ensures that the current loca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odd boundary value by adding one if the current 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is 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3  .area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 name    [(options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name    represents the symbolic name of the program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  This  name  may  be  the  same  as 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 symbol  as  the area names ar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of all symbols and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pecify the type of program or data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     absolute (automatically invokes OV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     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R    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    concate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    pag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area directive provides a means of defining and separ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multiple programming and data sections.   The  name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label used by the assembler and the linker to colle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arious separately assembled modules into one sec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ay be from 1 to 8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 specified within parenthesis and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s as shown in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TEST  (REL,CON)  ;This section is 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nd concatenated with oth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ections of this progra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DATA  (REL,OVR)  ;This section is reloc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nd overlays othe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of this progra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SYS   (ABS,OVR)  ;(CON not allowed with A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section is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bsolute. Absolute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re always overlay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other sections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PAGE  (PAG)      ;This is a paged s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section must be on a 256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boundary and its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checked by the link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no larger than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This is useful for dir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area type is REL|CON;  i.e.  a relocatable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which is concatenated with other sections of code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rea name.  The ABS option indicates an absolute are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R and CON options indicate if program  sections  of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will overlay each other (start at the same location) o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atenated with each other (appended to each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invocations  of  the  .area directiv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must specify the same options or leave  the  options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,  this  defaults  to  the previously specified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xxxx  assemblers  automatically  provide  two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  .ABS.'      This dumby section contains all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nd thei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_CODE'         This  is  the default program/data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rea is of type (REL,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4  .org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rg   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exp     is  an absolute expression that becomes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location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org directive is valid only in an absolute program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give a (q) error if used in a relocatable progra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org  directive specifies that the current loca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come the specified absolut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5  .globl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lobl  sym1,sym2,...,sy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sym1,           represent legal symbolic name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2,...        When multiple symbols are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n            they are separated by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.globl directive may also have a label field and/or a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globl directive is provided to define (and thus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age to) symbols not  otherwise  defined  as  global 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a  module.   In  defining  global  symbols th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lobl J is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== expression or J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object  modules  are linked by global symbol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are vital to a program.  All internal symbols 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 a  given program must be defined at the end of pass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considered undefined.  The assembly directive  (-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be  invoked to make all undefined symbols globa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pa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6  .if, .else, and .endif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     ex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;} range of tru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;} range of fals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ditional  assembly directives allow you to inclu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 blocks of source code during the assembly proces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evaluation of the condition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ange of true condition will be processed if the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'expr' is not zero (i.e.  true) and the range of fals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ion  will  be processed if the expression 'expr' is zero (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).  The range of true condition is optional as is the .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  and  the range of false condition. 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id .if/.else/.endif co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     A-4             ;evaluate 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yte   1,2             ;insert bytes if A-4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ndif                  ;not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     K+3             ;evaluate K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yte   3,4             ;insert bytes if K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ndif                  ;i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     J&amp;3             ;evaluate J masked b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yte   12              ;insert this byte if J&amp;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lse                   ;is not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yte   13              ;insert this byte if J&amp;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ndif                  ;i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if/.else/.endif directives may be nested upto 10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page  directive  is  processed within a fals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to allow extended textual information to  be 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source  program  with  out  the need to use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 (;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xt will be bypassed during assemb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ppear in the l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7  .includ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clude      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 string  represents  a  delimited string that i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an ASxxxx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include directive is used to insert a source fil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 currently being assembled.  When this 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countered, an implicit .page directive is issued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specified source file is reached, an  implicit  .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 is issued and input continues from the previou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maximum nesting level of source files specified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clude  directive  is  five.  The line containing the .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 will not appear in the l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otal  number  of separately specified .include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as each .include file is opened and then clo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ass made by the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.18  .setdp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etdp [base [,area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t  direct  page  directive has a common format i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xx assemblers.  The .setdp directive is used to  infor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 of  the current direct page region and the offset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ss within the selected area.  The normal  invocation 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 DIRECT  (P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et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etdp  0,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ll  the  68xx microprocessors (the 6804 has only the p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area).  The commands specify that the direct page is in are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and its offset address is 0 (the only valid valu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6809 microprocessor).  Be sure to place the DIRECT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ddress 0 during linking.  When the base address and are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pecified, then zero and the current area are the 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.setdp directive is not issued the assembler defaul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ge to the area "_CODE" at offse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sembler  verifies  that  any  local variable us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variable reference is located in this area.  Local 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 and  constant value direct access addresses are chec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ithin the address range from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irect references are assumed by the assembl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rrect area and have valid  offsets.   The  link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ll direct page relocations to verify that they a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6809  microprocessor  allows the selection of th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to be on any 256 byte boundary by loading  the 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into the dp register.  Typically one would lik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boundary at link time, one method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 DIRECT  (PAG)   ; define the dir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et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    #DIRECT         ; load the direct pag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r     a,dp            ; for access to the dir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link  time specify the base and global equates to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 DIRECT = 0x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 DIRECT = 0x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 the  area address and offset value must be specified (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ariable names are independent).   The  linker  will 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relocated  direct page accesses are within th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ASSEMBLER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ceeding  sequence  could  be repeated for multiple p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, however an alternate method is to define a non-pag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.setdp directive to specify the offse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 DIRECT          ; define non-pag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rea 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etdp  0,DIRECT        ; direct p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    #DIRECT         ; load the direct pag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r     a,dp            ; for access to the dir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etdp  0x100,DIRECT    ; direct p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    #DIRECT+0x100   ; load the direct pag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r     a,dp            ; for access to the dir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ker  will  verify that subsequent direct page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specified area and offset address range.  It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responsibility to load the dp register with the c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 page segment  corresponding  to  the  .setdp  bas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ose  cases  where a single piece of code must acc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data structure within a direct page and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,  define  a  dumby  direct page linked at address 0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by page is used only to define  the  variable  labels. 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the dp register with the real base address but dono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etdp directive.  This method is equivalent to indexed add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,  where the dp register is the index register and the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is the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  INVOKING AS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xxxx  assemblers are command line orien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is started, enter the option(s) and file(s) to  ass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following the 'argv:'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v:  [-dqxgalosf] file1 [file2 file3 ...  file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decimal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octal  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hex     listing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ing radix aff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st, .rel, and .sym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AS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     undefined symbols mad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all user symbols mad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create list   output file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reate object output file1.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create symbol output file1.s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flag relocatable references by  `   in the l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    flag relocatable references by mode in the l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for the .lst, .rel, and .sym files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specified in the command line.  All output 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text  files which may be edited, copied, etc. 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he concatenation of all the input files, if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be  assembled  independently  invoke  the assembler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rel  file contains a radix directive so that 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use the proper conversion for this file.  Linked fil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fferent ra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list (l) option is specified without the symb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) option, the symbol table is placed at the end of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xxxx assemblers provide limited diagnostic err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assembly process, these errors will be not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 and printed on the stderr device.  The err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)   This  error  is caused by an absolute direct ass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of the current loca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= expression (in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= . +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 Indicates  a machine specific addressing or add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mo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 Indicates a direct page boundary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 Indicates a direct page address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  Caused  by  an  .include file error or an .if/.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   Multiple  definitions  of  the  same label,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odule directives, or multiple  conflicting  at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es in an .area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)   Directive  or  mnemonic error or the use of the 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 in a reloca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  Phase error:  label location changing between p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3.  Normally caused by having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forward referen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  Questionable syntax:  missing or improper ope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s, or delimi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)   Relocation  error:   logic  operation attemp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able term, addition of two relocatable te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 of two relocatable terms not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rogramming area or external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   Undefined symbol encountered during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7  L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(-l) option produces an ascii output listing file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of output contains a four line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Sxxxx program name an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itle from a .title directive (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ubtitle from a .sbttl directive (if 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ucceeding line contains fiv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Error field (first three characters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urrent locatio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Generated code in by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ource text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Sour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field may contain upto 2 error flags indica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encountered while assembling this line of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location counter field displays the 16-bi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position.  This field will be in the selected ra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code follows the program location. 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 determines the number of bytes that will be  display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.  Hexidecimal listing allows six bytes of data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, decimal and octal allow four bytes within the 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field of data is generated from the assemb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ine of source code, then the data field is repe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text line number is printed in decimal and is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d by the sourc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special  cases  will  disable  the  listing of a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ource line with a .page directive is never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ource  line  with  a  .include  file  directiv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unless the .include file cannot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data  field  options  are  available to flag thos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be relocated by the linker.   If  the  -f 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then  each  byte to be relocated will be prec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`' character.  If the -ff option  is  specified  the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 to  be relocated will be preceeded by on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*   paged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u   unsigned byte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p   PCR byte or low  byte of word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q   PCR high byte of word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r   low  byte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s   high byte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8  SYMBOL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mbol table has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alphabetically sorted list of symbols and/or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or referenced in the sour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  list of the program areas defined during assemb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ed list of symbols and/or labels contains the fol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gram  area  number (none if absolute value or ex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symbol o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Directly assigned symbol is denoted with an (=)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 value of a symbol, location of a label relati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rea base address (=0), or a ****  indi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 symbol or label is 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e  characters:   G - global, R - relocatable, and X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program areas provides the corresponde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rea numbers and the defined program areas,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areas, and the area flags (attribu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9 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bject  file is an ascii file contain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by the linker to bind multiple object modules into a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te  loadable  memory  image.   The object modu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esign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DQ][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Hexidecimal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Decimal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Octal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Most significant byt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Least significant byt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Head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                                          PAGE 1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Obje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Pa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linker for a detailed description of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ors and the format of the information contain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ASLINK RELOCATING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INK is the companion linker for the ASxxxx assemb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ASLINK is a general relocating linker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Bind multiple object modules into a single memory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Resolve inter-module symbol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mbine  code  belonging to the same area from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 into a single contiguous memory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Perform   byte   and   word  program  counter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c or pcr) addressing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efine absolute symbol values at link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Define absolute area base address values at link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Produce Intel Hex or Motorola S19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Produce a map of the linked memory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                                             PAGE 2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A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INVOKING A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ker  may run in the command line mode or comm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The allowed startup linker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/-f           command line / command fil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/-n           enable/disable echo file.lnk input to st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command  line  mode is selected, all linker commands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tdin, if the command file mode is  selected  the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put from the specified file (extension must be .l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is star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INK  -(cfp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voking the linker the valid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-i/-s   Intel Hex (file.ihx) or Motorola S19 (file.s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-m      Generate a map file (file.map).  This fil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s a list of the symbols (by area) with absolute 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esses,  sizes  of  linked  areas,  and  other 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-xdq    Specifies  the  number  radix  for the 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idecimal, Decimal, or Oct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fileN   Files  to  be linked.  Files may b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s the above options or on a separate line(s)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per line or multiple files separated by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-b  area = expression (one definition per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pecifies  an area base address where the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may contain constants and/or defined symbol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-g  symbol = expression (one definition per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pecifies  the value for the symbol where th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on may contain constants and/or  defined 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n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-e      or null line, terminates input to the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                                             PAGE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INK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ASLINK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ker  processes  the  files  in  the  order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first pass through the input files  is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 all  program  areas, the section area sizes, an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or referenced.  After the first pass the -b  (area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)  definitions,  if  any,  are  processed  and  th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ea  linking proceeds by first examining the are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, CON, REL, OVR and PAG.  Absolute areas (ABS) from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modules are always overlayed and have been assembl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address, these are not normally relocated (if a -b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  is  used  on an absolute area the area will be reloc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areas (normally defined as REL|CON) have a bas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0x0000  as read from the object files, the -b command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s the beginning address of the area.  All subsequent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 will  be  concatenated  with  proceeding  relativ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specific ordering is desired, the first linker inpu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have  the area definitions in the desired order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of the area linking all area  addresses  and 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been determined.  The areas of type PAG are verifi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256 byte boundary and that the length does not  exceed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 Any errors are noted on stderr and in the m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 the  global symbol definitions (-g option), if any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The symbol definitions have been delayed until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because the absolute addresses of all internal symb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and can be used in the expression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 continuing  with the linking process the symb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to determine if any symbols have been referenced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fined.  Undefined symbols are listed on the stderr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.module directive was included in the  assembled  fi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 making  the reference to this undefined variab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 defined  as global in more than one modu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as multiple definitions if their values are not  ide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the  preceeding  processes are complete the link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 map file (-m option).  This file provid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Global symbol values and label absolut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Defined areas and there leng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Remaining undefined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                                             PAGE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INK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List of modules lin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List of -b and -g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step of the linking process is perform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ss of the input files.  As the xxx.rel files  ar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s relocated by substituting the physical addres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ferenced symbols and areas and may be output in  Inte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orola  formats.   The  number of files linked and symbol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d/referenced is limited by the processor space availabl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the area/symbol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LINKER IN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kers'  input  object file is an ascii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needed by the linker  to  bind  multiple 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into a complete loadable memory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 module contains the following design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DQ][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Hexidecimal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Decimal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Octal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Most significant byt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Least significant byt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Objec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Re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Pa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                                             PAGE 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 IN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1  Object Modu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line  of  an object module contains the [XDQ][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specifier (i.e.  XH indicates  a  hexidecimal  fil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ignificant byte first) for the following design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2  Head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aa areas gg glob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eader  line  specifies  the number of areas(aa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global symbols(gg) defined or referenced in  this 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t modul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3  Modu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ule  line  specifies  the module name from whic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segment was assembled.  The module line will  not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.module directive was not used in the sour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4  Symbo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tring Def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tring Ref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mbol line defines (Def) or references (Ref)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ring' with the value nnnn.  The defined value is relat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area base address.  References to constants and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nal global symbols will always appear before the  first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.  References to external symbols will have a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                                             PAGE 2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 IN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5  Are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bel size ss flags 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ea  line  defines the area label, the size (ss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n bytes, and the area flags (ff).  The area flags 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S, REL, CON, OVR, and PA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R/CON (0x04/0x00 i.e.  bit positio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/REL (0x08/0x00 i.e.  bit posi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 (0x10 i.e.  bit positio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6  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xx xx nn nn nn nn n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  line contains the assembled code output by the ass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r with xx xx being the offset address from the  current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address and nn being the assembled instructions and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7  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0 0 nn nn n1 n2 xx xx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 line provides the relocation information to the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n nn value is the current area index, i.e.  which are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alues  were  assembled.  Relocation information is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d in groups of 4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n1 is the relocation mode and objec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bit 0 word(0x00)/byte(0x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bit 1 relocatable area(0x00)/symbol(0x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bit 2 normal(0x00)/PC relative(0x04)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bit  3  1-byte(0x00)/2-byte(0x08) object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it 4 signed(0x00)/unsigned(0x10) by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bit 5 normal(0x00)/page '0'(0x20)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bit 6 normal(0x00)/page 'nnn'(0x40)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n2  is  a byte index into the corresponding (i.e. 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eding) T line data (i.e.  a pointer to the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 by  the  relocation).   The T line data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byte or  2-byte  byte  data  format  or  2-byt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                                             PAGE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 INPU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xx xx  is the area/symbol index for the area/symbo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referenced.  the corresponding area/symbol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eader area/symbol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s of 4 bytes are repeated for each item requiring re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 in the preceeding 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.8  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0 0 nn nn n1 n2 xx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  line provides the paging information to the link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a .setdp directive.  The format of  the 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identical to that of the R line.  The correspo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 line ha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xx xx aa aa bb 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 aa aa is the area reference number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age area and bb bb is the base address  of  the 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 bb will require relocation processing if the 'n1 n2 xx xx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P line.  The linker will verify that  the 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s on a 256 byte boundary and that the page length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defined with the PAG type is not larger than 25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ker  defaults any direct page references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defined in the input REL file.  All ASxxxx assembler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_CODE area first, making this the default p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LINKE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provides detailed error messages allowing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er to quickly find the errant code.   As  the  linker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tes  pass 1  over  the  input  file(s)  it  reports  an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ary or page length erro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ASlink-W-Paged Area PAGE0 Bounda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ASlink-W-Paged Area PAGE0 Length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PAGE0 is the pag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Pass  two the linker reads the T, R, and P lines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ing the necessary relocations and  outputting  the 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Various errors may be reported during this proces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                                             PAGE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 line processing can produce only one possible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ASlink-W-Page Definition Boundar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module      pgarea      pg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ef  t6809l      t6809l      PAGE0       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 specifies the file and module where the .set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was issued and indicates  the  page  area  and  the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value determined after re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 line processing produces various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ASlink-W-Byte PCR relocation error for symbol  br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module      area      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y  t6809l      t6809l      TEST        00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  tconst      tconst      .  .ABS.    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ASlink-W-Unsigned Byte error for symbol  two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module      area      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y  t6800l      t6800l      DIRECT      0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  tconst      tconst      .  .ABS.  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ASlink-W-Page0 relocation error for symbol  ltwo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module      area      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y  t6800l      t6800l      DIRECT      00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  tconst      tconst      DIRECT    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ASlink-W-Page Mode relocation error for symbol  two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module      area      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y  t6809l      t6809l      DIRECT      0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  tconst      tconst      .  .ABS.  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ASlink-W-Page Mode relocati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module      area      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by  t           Pagetest    PROGRAM     0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  t           Pagetest    DIRECT     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error messages specify the file, module, area,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area of the code  referencing  (Refby)  and  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in) the symbol.  If the symbol is defined in the sam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reference the linker is unable to report the symbo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sembler  listing file(s) should be examined at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pecified area to located the offend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The  byte PCR error is caused by exceeding the pc r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e byte branch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e Unsigned byte error indicates an indexing valu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or larger than 255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ER                                              PAGE 2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he  Page0  error is generated if the direct page v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is not in the page0 range of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The page mode error is generated if the direc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within the current direct page (680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ASXXXX AND A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emblers and linker have been successfully compiled 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 the  DECUS C  (PDP-11)  compiler  (patch  level   9)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-11/TSX+,  Eyring  Research  Institute,  Inc.   PDOS (680x0)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5.4b compiler, and with  Borland's  Turbo C  V1.5  with 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x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vice  specific  header  file  (i.e.  m6800.h, m6801.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contains the DECUS C 'BUILD' directives for  genera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file to compile, assemble, and link the necess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pare an executable image for a particular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BUILDING A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uilding  of  a typical assembler (6809 for example)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6809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09EX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09MCH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09AD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09P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ASM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ASMAI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ASLEX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ASSY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ASSUB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ASEXP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ASDATA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ASLI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ASOU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five  files are the 6809 processor dependent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which contai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ASXXXX AND ASLINK                              PAGE 3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AN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6809.h -  header  file containing the machin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of constants,  variables,  structure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09ext -  device  description, byte order, and fil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09pst -  a  table of the assembler general dire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device directives, and assembler mnemonic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operatio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09mch / m09adr -  machine specific code fo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mnemonics,  addressing  modes,  and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aining nine files provide the device independent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which handle the  details  of  file  input/output,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 generation,  program/data areas, expression analysi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 directiv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sembler defaults to the case sensitive mode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tered by changing the case sensitivity flag in asm.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se Sensitivit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ASE_SENSITIV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ssemblers  and  linker should be compil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it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CUS C  build files are asxxxx.bld and the Turbo C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ct files are asxxxx.p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BUILDING A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ing of the linker requir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SLINK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LKMAIN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LKLEX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LKAREA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LKHEAD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KSYM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LKEVAL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LKDATA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LKLIST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LKRLOC.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ASXXXX AND ASLINK                              PAGE 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AS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LKS19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LKIHX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ker defaults to the case sensitive mode. 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by changing the case sensitivity flag in aslink.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se Sensitivity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CASE_SENSITIVE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nker  and  assemblers should be compiled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it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CUS C build file is aslink.bld and the Turbo C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slink.prj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1  6800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6800 registers used by AS68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b     -       8-bit accu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-       index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  680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s list all 6800/6802/6808 mnemonics rec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zed by the AS6800 assembler.  The designation [] refer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ddressing mode argument.  The following list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each addressing mode supported by AS68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ata          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r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ir            direct pag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.setdp dire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dir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x             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,x       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offset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  extend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 branch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rms  data, dir, offset, ext, and label may all be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0 ASSEMBLER                                        PAGE 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not all addressing modes are valid with every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, refer to the 6800 technical data for vali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1  Inheren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                     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c                    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v                     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                    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            i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                     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        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                   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                     s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a                    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x                     t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a                    ps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 a                   ps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a                    pu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 a                   pu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2  Branc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abel           bhi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s     label           bcc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s     label           bc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     label           bne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q     label           bvc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s     label           bpl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i     label           bge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t     label           bgt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    label           bsr     labe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0 ASSEMBLER                                        PAGE 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3  Single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a                    as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a                   as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a                    as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a                   as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a                    cl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a                   cl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                    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a                   com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                    d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a                   dec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a                    in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a                   inc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a                    ls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a                   ls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a                    ls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a                   ls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                    ne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a                   neg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                    ro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a                   ro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a                    r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a                   r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                    t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a                   ts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    [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0 ASSEMBLER                                        PAGE 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4  Double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a    []              adc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 a   []              adc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a    []              add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  []              add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a    []              and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  []              and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a    []              bit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a   []              bit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a    []              cmp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a   []              cmp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a    []              eor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 a   []              eor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a    []              ld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 a   []              lda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a    []              or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 a   []              ora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a    []              sbc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 a   []              sbc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    []              st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a   []              sta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a    []              sub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   []              sub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5  Jump and Jump to Subroutin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[]              j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0 ASSEMBLER                                        PAGE A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2.6  Long Registe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x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s     []              sts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x     []              stx     [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1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1  .hd6303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d6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hd6303 directive enables processing of the HD6303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s not included in  the  6801  instruction  set.   HD6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s  encountered  without  the  .hd6303  directiv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with an 'o'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2  6801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6801 registers used by AS68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b     -       8-bit accu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-       16-bit accumulator &lt;a: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-       index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  680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tables list all 6801/6303 mnemonics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S6801 assembler.  The designation []  refers  to  a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d  addressing  mode argument.  The following list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each addressing mode supported by AS68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ata          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r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ir            direct pag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.setdp dire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dir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1 ASSEMBLER                                        PAGE B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x             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,x       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offset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  extend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 branch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rms  data, dir, offset, ext, and label may all be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not all addressing modes are valid with every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, refer to  the  6801/6303  technical  data  for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1  Inheren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             a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a             c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             c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          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        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x            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             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s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           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             s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a            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x             t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2  Branc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abel           brn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i     label           bl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c     label           bh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s     label           blo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label           beq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c     label           bv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     label           bmi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e     label           blt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t     label           ble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     labe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1 ASSEMBLER                                        PAGE B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3  Single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a            aslb            as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a           asl b           as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a            as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a           as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a            cl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a           cl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            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a           com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            d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a           dec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a            e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 a           e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a            in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a           inc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a            lslb            ls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a           lsl b           ls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a            lsrb            ls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a           lsr b           ls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            ne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a           neg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a            pshb            psh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 a           psh b           psh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a            pulb            pu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 a           pul b           pu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            ro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a           ro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1 ASSEMBLER                                        PAGE B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a            r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a           r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            t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a           ts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4  Double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a    []      adc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 a   []      adc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a    []      addb    []      addd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  []      add b   []      add d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a    []      and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  []      and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a    []      bit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a   []      bit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a    []      cmp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a   []      cmp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a    []      ld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 a   []      lda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a    []      or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 a   []      ora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a    []      sbc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 a   []      sbc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    []      st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a   []      sta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a    []      subb    []      subd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   []      sub b   []      sub d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1 ASSEMBLER                                        PAGE B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5  Jump and Jump to Subroutin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[]      j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6  Long Registe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x     []      ldd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s     []      ldx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    []      sts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3.7  6303 Specif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    #data, []       eim     #data,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im     #data, []       tim     #data,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gdx            sl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4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.setdp directive to specify the ram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1  6804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6804 registers used by AS680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    -       index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  6804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tables  list all 6804 mnemonics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6804 assembler.  The designation [] refers to  a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 mode  argument.   The  following  lis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each addressing mode supported by AS680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ata          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r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x             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            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.setdp dire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dir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  extend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 branch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rms data, dir, and ext may be expressions.  The lab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t branchs beq, bne, bcc, and bcs must not be exter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not all addressing modes are valid with every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, refer to the 6804 technical data for valid 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4 ASSEMBLER                                        PAGE 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4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1  Inheren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            d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y            in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y            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i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       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             t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a           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2  Branc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label           beq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c     label           bc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3  Single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4  Jump and Jump to Subroutin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5  Bit Tes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clr   #data,[]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set   #data,[]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lr    #label,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t    #label,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4 ASSEMBLER                                        PAGE C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4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6  Load Immediate data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i     [],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2.7  6804 Deriv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p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mi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pl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mi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l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xi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yi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5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1  6805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6805 registers used by AS68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-       8-bit accu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 -       index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  6805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tables  list all 6805 mnemonics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6805 assembler.  The designation [] refers to  a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 mode  argument.   The  following  lis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each addressing mode supported by AS68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ata          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r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ir            direct pag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.setdp dire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dir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x             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,x       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offset &lt;= 255   --- by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&lt;= offset &lt;= 65535 --- wo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externally defined offse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  extend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 branch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5 ASSEMBLER                                        PAGE D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5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s data, dir, offset, and ext may all be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not all addressing modes are valid with every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, refer to the 6805 technical data for vali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1  Contro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c            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             r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i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             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        s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            t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2  Bit Manipu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set   #data,*dir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clr   #data,*dir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t    #data,*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lr    #data,*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3  Branc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abel           brn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i     label           bl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c     label           bc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label           beq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cc    label           bhcs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     label           bmi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c     label           bm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     label           bih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     labe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5 ASSEMBLER                                        PAGE D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5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4  Read-Modify-Writ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            ne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            co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a            ls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a            ro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a            as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a            ls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            ro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            de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a            in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            ts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a            cl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5  Register\Memor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[]              cmp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     []              cpx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[]              bit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     []              sta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     []              ad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     []              add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x     []              stx     [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5 ASSEMBLER                                        PAGE D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5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2.6  Jump and Jump to Subroutin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[]              jsr     [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9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1  6809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6809 registers used by AS680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b     -       8-bit accu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-       16-bit accumulator &lt;a: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    -       index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,u     -       stack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 -       program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-       condi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     -       direc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  6809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tables  list all 6809 mnemonics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6809 assembler.  The designation [] refers to  a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 mode  argument.   The  following  lis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each addressing mode supported by AS680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ata          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r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ir            direct pag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.setdp dire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dir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 branch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r1,r2        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,a,b,d,dp,x,y,s,u,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x     ,--x    register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9 ASSEMBLER                                        PAGE E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9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x+     ,x++    register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x              register index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,x        register index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 &lt;= offset &lt;= 15    ---  5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&lt;= offset &lt;= -17   --- 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&lt;= offset &lt;= 127   --- 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&lt;= offset &lt;= -129  ---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&lt;= offset &lt;= 32767 ---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ternal definition of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16-b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x             accumulator offset index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  extend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,pc          pc addressing ( pc &lt;- pc + ex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,pcr         pc relativ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--x]          register indexed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x++]          register indexed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,x]            register indexed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ffset,x]      register indexed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8 &lt;= offset &lt;= 127   --- 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&lt;= offset &lt;= -129  ---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 &lt;= offset &lt;= 32767 ---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ternal definition of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16-b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,x]           accumulator offset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t]           extended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t,pc]        pc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[pc &lt;- pc + ext]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xt,pcr]       pc relative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rms  data, dir, label, offset, and ext may all be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9 ASSEMBLER                                        PAGE E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9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not all addressing modes are valid with every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, refer to the 6809 technical data for vali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1  Inheren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x             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i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             s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1            sw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3           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2  Short Branc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c     label           bc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q     label           bge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t     label           bhi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is    label           bh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     label           blo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s    label           bl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t     label           bmi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label           bpl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abel           brn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c     label           bv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3  Long Branc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cc    label           lbcs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eq    label           lbge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gt    label           lbhi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his   label           lbhs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le    label           lblo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los   label           lbls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lt    label           lbmi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ne    label           lbpl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ra    label           lbrn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vc    label           lbvs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sr    labe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9 ASSEMBLER                                        PAGE E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9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4  Single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a            as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a            as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a            cl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            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            d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a            in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a            ls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a            ls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            ne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            ro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a            r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            t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    [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9 ASSEMBLER                                        PAGE E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9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5  Double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a    []              adc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a    []              add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a    []              and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a    []              bit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a    []              cmp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a    []              eor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     []              ldb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     []              orb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a    []              sbc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    []              stb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a    []              sub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6  D-registe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d    []              subd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d    []              ldd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7  Index/Stack Registe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s    []              cmpu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x    []              cmpy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s     []              ldu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x     []              ldy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    []              leau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x    []              leay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s     []              stu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    []              sty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s    r               pshu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    r               pulu    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09 ASSEMBLER                                        PAGE E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9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8  Jump and Jump to Subroutin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[]              j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9  Register - Registe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g     r1,r2           tfr     r1,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10  Condition Code Registe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cc   #data           orcc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wai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2.11  6800 Compatibility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             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c            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v           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        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a    []      ld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a    []      or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a            ps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a            pu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            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             s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    []      st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a            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x             t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11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1  6811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 of the 6811 registers used by AS68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b     -       8-bit accu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 -       16-bit accumulator &lt;a: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,y     -       index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  681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tables  list all 6811 mnemonics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6811 assembler.  The designation [] refers to  a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 mode  argument.   The  following  lis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each addressing mode supported by AS68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ata          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r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dir            direct page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.setdp dire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dir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x             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,x        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lt;= offset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  extended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 branch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s data, dir, offset, and ext may all be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11 ASSEMBLER                                        PAGE F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1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not all addressing modes are valid with every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, refer to the 6811 technical data for vali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1  Inheren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             a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y             c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c             c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v             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            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y             f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iv           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x             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i            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            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i             s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        sw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ba             t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x             tx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             xg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g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a            ps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 a           psh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x            ps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h x           ps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a            pu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 a           pu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x            p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 x           pu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2  Branc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     label           brn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hi     label           bl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c     label           bh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s     label           blo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    label           beq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c     label           bvs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l     label           bmi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e     label           blt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t     label           ble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     labe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11 ASSEMBLER                                        PAGE F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1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3  Single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a            aslb            as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a           asl b           as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a            as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a           as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a            cl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a           cl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            c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a           com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a            de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a           dec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a            in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a           inc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a            lslb            ls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a           lsl b           ls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a            lsrb            ls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a           lsr b           ls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            ne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a           neg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            ro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a           ro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a            r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a           r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a            ts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a           ts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    [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11 ASSEMBLER                                        PAGE F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1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4  Double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a    []              adc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 a   []              adc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a    []      addb    []      addd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  []      add b   []      add d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a    []              and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  []              and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a    []              bit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a   []              bit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a    []              cmp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a   []              cmp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a    []              eor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or a   []              eor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a    []              ld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 a   []              lda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a    []              or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 a   []              ora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a    []              sbc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 a   []              sbc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a    []              stab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 a   []              sta b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a    []      subb    []      subd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a   []      sub b   []      sub d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5  Bit Manupu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lr    [],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et    [],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clr   [],#data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set   [],#data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6811 ASSEMBLER                                        PAGE F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11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6  Jump and Jump to Subroutin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[]              jsr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2.7  Long Registe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x     []              cpy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    []              lds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x     []              ldy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    []              sts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    []              sty     [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8085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1  8085 REGIS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is  a  list  of  the 8080/8085 registe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808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b,c,d,e,h,l   -       8-bit accumu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-       memory through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              -       stack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w             -       status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  8085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tables list all 8080/8085 mnemonics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S8085  assembler.   The  following  list  specifi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each addressing mode supported by AS808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ata          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r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r1,r2         register or register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w,a,b,c,d,e,h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,de,hl,sp,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        memory address using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            direct memory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 call or jump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s data, m, addr, and label may be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not all addressing modes are valid with every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, refer to  the  8080/8085  technical  data  for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8085 ASSEMBLER                                        PAGE G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5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1  Inheren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a             c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          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              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             p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             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            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c            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             sp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             xc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2  Register/Memory/Immediat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     r       adc     m       aci 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r       add     m       adi 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     r       ana     m       ani 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r       cmp     m       cpi 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     r       ora     m       ori 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b     r       sbb     m       sbi 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r       sub     m       sui 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ra     r       xra     m       xri     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3  Call and Retur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      label          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      label          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c     label           r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nz     label           r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     label           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e     label           r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o     label           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      label          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4  Jump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e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o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labe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8085 ASSEMBLER                                        PAGE G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5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5  Input/Output/Rese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 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6  Mov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r1,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r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m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i     r,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vi     m,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2.7  Othe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r     r               dcr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r     r               inr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     r               dcx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x     r               ldax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r               push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x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a     addr            lhld   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d    addr            sta    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i     r,#data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Z8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1  .hd64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d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.hd64  directive enables processing of the HD64180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s not included in  the  Z80  instruction  set.   HD64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s  encountered  without  the  .hd64  directive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ged with an 'o'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2  Z80 REGISTER SET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complete list of register design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mnemon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registers  -       a,b,c,d,e,h,l,i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pairs  -       af,af',bc,de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egisters  -       pc,sp,ix,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    carry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    sign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-    carry bi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Z -    zero bi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    sign bi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 -    parity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-    parity 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    zero bi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Z80 ASSEMBLER                                         PAGE H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  Z8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tables  list all Z80/HD64180 mnemonics rec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zed by the ASZ80 assembler.  The designation []  refers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ddressing mode argument.  The following list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each addressing mode supported by ASZ8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ata          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or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  byt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              a byt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b,c,d,e,h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              a register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,de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l)            implied address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bel)         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(ix)      indexed address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 call/jmp/jr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rms  data,  dir,  offset, and ext may all be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s dir and offset are not allowed to be  external  re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not all addressing modes are valid with every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ion, refer to the Z80/HD64180  technical  data  for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Z80 ASSEMBLER                                         PAGE H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1  Inheren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f             c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dr           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ir            c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a          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              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           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p             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n            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ca            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a             r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d             s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2  Implicit Operan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     a,[]            ad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a,[]            add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  a,[]            and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     a,[]            cp 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a,[]            de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a,[]            in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,[]            or 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      a,[]            rl 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c     a,[]            rl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      a,[]            rr 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c     a,[]            rr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c     a,[]            sbc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     a,[]            sla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a     a,[]            sra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     a,[]            srl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,[]            sub  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a,[]            xor     [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Z80 ASSEMBLER                                         PAGE H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3  Load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   rg,[]           ld      [],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   (bc),a          ld      a,(b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   (de),a          ld      a,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   (label),a       ld      a,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   (label),rp      ld      rp,(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   i,a             ld      r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   a,i             ld      a,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   sp,hl           ld      sp,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   sp,iy           ld      rp,#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                    l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i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4  Call/Retur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C,label         ret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,label         ret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NC,label        ret    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NZ,label        ret     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,label         ret    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E,label        ret    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PO,label        ret    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Z,label         ret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label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5  Jump and Jump to Subroutin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     C,label         jp      M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     NC,label        jp      NZ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     P,label         jp      PE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     PO,label        jp      Z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     (hl)            jp      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     (iy)            jp  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nz  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      C,label         jr      NC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      NZ,label        jr      Z,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      labe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Z80 ASSEMBLER                                         PAGE H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6  Bit Manipu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  n,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     n,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n,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7  Interrupt Mode and Rese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8  Input and Outpu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a,(n)           in      rg,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                     i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                    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   (n),a           out     (c),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d                    ot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i                    o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9  Register Pai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hl,rp           add     ix,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iy,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c     hl,rp           sbc     hl,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     (sp),hl         ex      (sp),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     (sp),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     de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     af,a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rp              pop     r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Z80 ASSEMBLER                                         PAGE H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8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3.10  HD64180 Specific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0     rg,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0    (n),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dm                    otd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m                    oti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     bc              mlt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t     hl              mlt    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io   #dat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